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Cs/>
                <w:i/>
              </w:rPr>
              <w:t>Projekt rozporządzenia Ministra Sprawiedliwości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 xml:space="preserve">w sprawie portalu informacyjnego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az prac legislacyjnych Ministra Sprawiedliw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r B93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jście w życie – 1 marca 2026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8:30:00Z</dcterms:created>
  <dc:creator>BAF</dc:creator>
  <dc:description/>
  <cp:keywords/>
  <dc:language>en-US</dc:language>
  <cp:lastModifiedBy>Duma Joanna</cp:lastModifiedBy>
  <cp:lastPrinted>2014-03-12T12:39:00Z</cp:lastPrinted>
  <dcterms:modified xsi:type="dcterms:W3CDTF">2026-01-23T08:30:00Z</dcterms:modified>
  <cp:revision>2</cp:revision>
  <dc:subject/>
  <dc:title/>
</cp:coreProperties>
</file>